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071323872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99155285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